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Eğitim-Öğretim Çalışmalarının Plânlı Yürütülmesine İlişkin Yönerge</w:t>
      </w:r>
    </w:p>
    <w:p>
      <w:pPr>
        <w:pStyle w:val="Normal"/>
        <w:jc w:val="center"/>
        <w:rPr>
          <w:b/>
          <w:b/>
          <w:bCs/>
          <w:sz w:val="36"/>
          <w:szCs w:val="36"/>
        </w:rPr>
      </w:pPr>
      <w:r>
        <w:rPr>
          <w:b/>
          <w:bCs/>
          <w:sz w:val="36"/>
          <w:szCs w:val="36"/>
        </w:rPr>
      </w:r>
    </w:p>
    <w:p>
      <w:pPr>
        <w:pStyle w:val="Normal"/>
        <w:rPr/>
      </w:pPr>
      <w:r>
        <w:rPr>
          <w:b/>
          <w:bCs/>
          <w:sz w:val="24"/>
          <w:szCs w:val="24"/>
        </w:rPr>
        <w:t xml:space="preserve">Yayın : </w:t>
      </w:r>
      <w:r>
        <w:rPr>
          <w:sz w:val="24"/>
          <w:szCs w:val="24"/>
        </w:rPr>
        <w:t xml:space="preserve">Tebliğler Dergisi </w:t>
      </w:r>
    </w:p>
    <w:p>
      <w:pPr>
        <w:pStyle w:val="Normal"/>
        <w:rPr/>
      </w:pPr>
      <w:r>
        <w:rPr>
          <w:b/>
          <w:bCs/>
          <w:sz w:val="24"/>
          <w:szCs w:val="24"/>
        </w:rPr>
        <w:t>Yayım Tarihi ve Sayısı :</w:t>
      </w:r>
      <w:r>
        <w:rPr>
          <w:sz w:val="24"/>
          <w:szCs w:val="24"/>
        </w:rPr>
        <w:t xml:space="preserve"> 22/06/1981 - 3817 </w:t>
      </w:r>
    </w:p>
    <w:p>
      <w:pPr>
        <w:pStyle w:val="Normal"/>
        <w:rPr/>
      </w:pPr>
      <w:r>
        <w:rPr>
          <w:b/>
          <w:bCs/>
          <w:sz w:val="24"/>
          <w:szCs w:val="24"/>
        </w:rPr>
        <w:t xml:space="preserve">Numarası : </w:t>
      </w:r>
      <w:r>
        <w:rPr>
          <w:sz w:val="24"/>
          <w:szCs w:val="24"/>
        </w:rPr>
        <w:t>2089</w:t>
      </w:r>
    </w:p>
    <w:p>
      <w:pPr>
        <w:pStyle w:val="Mebb"/>
        <w:rPr>
          <w:b/>
          <w:b/>
          <w:bCs/>
        </w:rPr>
      </w:pPr>
      <w:r>
        <w:rPr/>
        <w:t> </w:t>
      </w:r>
      <w:r>
        <w:rPr>
          <w:b/>
          <w:bCs/>
        </w:rPr>
        <w:t>1- Plânın Tanımı Ve Önemi:</w:t>
        <w:br/>
      </w:r>
      <w:r>
        <w:rPr/>
        <w:t>a) Öğretim terimi olarak plân, belirli eğitim amaçlarına ulaşmak için (bilgi, metaryal ve etkinlikler arasında) öğretim konusu olabilen etkinliklerden hangilerinin seçileceğini, bunların öğrencilere niçin ve nasıl yaptırılacağını, ne gibi yardımcı ve tamamlayıcı kaynak ve araçların kullanılacağını, elde edilen başarının nasıl değerlendirileceğini, önceden tasarlayıp kağıt üzerinde saptamaktır.</w:t>
        <w:br/>
        <w:br/>
        <w:t>b) Öğretim konusu olabilecek etkinlikler, geliştirici niteliklerine göre seçilmelidir. Seçilen bu konuların hangi eğitim ve öğretim amaçlarını gerçekleştireceği önceden saptanmış olmalıdır. Bunun gerçekleşebilmesi ancak öğretmenin çalışmaları önceden dikatle plânlaması ve gereği gibi uygulayabilmesi ile mümkündür. Öğretimde ne öğretileceği öğrenciler tarafından açıkca bilinmeli ve onlarla birlikte plânlanmalıdır.</w:t>
        <w:br/>
        <w:br/>
        <w:t>c) Eğitimle kabul edilen belli amaçlara ulaşmak esas olduğuna göre, plânsız ve programsız çalışmalar eğitim-öğretimi amacından uzaklaştırır.</w:t>
        <w:br/>
        <w:br/>
      </w:r>
      <w:r>
        <w:rPr>
          <w:b/>
          <w:bCs/>
        </w:rPr>
        <w:t>2- Plân Yapmanın Gereği:</w:t>
      </w:r>
      <w:r>
        <w:rPr/>
        <w:br/>
        <w:t>Eğitim-öğretim kurumlarında derslere plânlı ve hazırlıklı girmek yasal yönden zorunlu olduğu gibi eğitsel yönden de gereklidir.</w:t>
        <w:br/>
        <w:br/>
        <w:t>a) Eğitsel yönden:</w:t>
        <w:br/>
        <w:t>Eğitim ve öğretim plânlı, programlı ve geliştirici bir çalışmadır. Amaçlarına en kısa yoldan ve verimli bir biçimde ulaşan eğitimciler, çalışmalarını daima gelişmeyi öngörerek dikkatle plânlayanlardır. Bu nedenle eğitim ve öğretimin verimli olabilmesi için plânlamaya gereken önem verilmeli ve öğretmenler sınıflarına mutlaka hazırlıklı girmelidirler.</w:t>
        <w:br/>
        <w:t>Plânlar, eğitim etkinliğinin çeşidine göre hazırlanır, kısıtlı ve belli bir örneğe bağlı değildir. Ancak plân, katı, biçimsel olmaktan çok, az ayrıntılı, daha yararlı nitelikte olmalı, plânlama çalışmalarında çevre özellikleri ile okul-çevre ilişkileri de göz önünde tutularak eğitim-öğretimi en iyi şekilde ve belirli sürede sağlayacak yönde hazırlanmalı ve uygulanmalıdır. Gerektikçe konu, süre ve uygulamada değişiklikler yapılmalıdır.</w:t>
        <w:br/>
        <w:br/>
        <w:t>b) Yasal yönden:</w:t>
        <w:br/>
        <w:t>(1) İlköğretimde plânlama, en geniş biçimi ile ilkokulların yönetmeliğine ve programlarına alınmak sureti ile bu kavrama yasal nitelik kazandırılmıştır.</w:t>
      </w:r>
    </w:p>
    <w:p>
      <w:pPr>
        <w:pStyle w:val="Meb"/>
        <w:rPr/>
      </w:pPr>
      <w:r>
        <w:rPr/>
        <w:t>(2) Lise ve Ortaokullar Yönetmeliğinin 57. maddesinde öğretmenin yıllık plân yapması, derslere hazırlıklı girmesi, gezi, gözlem, inceleme ve deneylerin bir plâna göre yapılması hükümleri bulunmaktadır. Aynı hükümlere meslekî ve diğer ortaöğretim kurumlarının yönetmeliklerinde de yer verilmektedir.</w:t>
        <w:br/>
        <w:t>(3) Bir çok yüksek öğretim kurumunun yönetmeliğinde plân kavramına benzer hükümlerle yer verilmektedir.</w:t>
      </w:r>
    </w:p>
    <w:p>
      <w:pPr>
        <w:pStyle w:val="Meb"/>
        <w:rPr/>
      </w:pPr>
      <w:r>
        <w:rPr>
          <w:b/>
          <w:bCs/>
        </w:rPr>
        <w:t>3- Öğretimde Plânlı Çalışmanın Yararları:</w:t>
        <w:br/>
      </w:r>
      <w:r>
        <w:rPr/>
        <w:t>Eğitim-öğretimde plânlama ve programlamanın amaçları şunlardır:</w:t>
        <w:br/>
        <w:br/>
        <w:t>a) Öğretimin plânlanması, öğretmenin eğitim-öğretimde neyi, niçin ve nasıl oluşturacağını düşünmesini sağlıyarak verimi artırır.</w:t>
        <w:br/>
        <w:br/>
        <w:t>b) Konuların ne zaman, ne kadar süre içinde işleneceğinin zaman sırasına göre düzenlenmesini, ayrıca programların süresi çinde tamamlanmasını sağlar.</w:t>
        <w:br/>
        <w:br/>
        <w:t>c) Plânlı çalışma öğretmen ve öğrencileri dağınıklıktan kurtarır, onlara güven kazandırır.</w:t>
        <w:br/>
        <w:br/>
        <w:t>d) Amaçları gerçekleştirecek en uygun yöntem, teknik, araç ve gereçlerin seçilmesini, derslere hazırlıklı girilmesini sağlar.</w:t>
        <w:br/>
        <w:br/>
        <w:t>e) Plânlama öğrencilerin ilgi, ihtiyaç ve yeteneklerine göre yetiştirilmesini sağlar.</w:t>
        <w:br/>
        <w:br/>
        <w:t>f) Plânlı çalışma, eğitim-öğretimin değerlendirilmesinin sağlam ve güvenilir olmasını sağlar.</w:t>
        <w:br/>
        <w:br/>
        <w:t>g) Öğretmene ve öğrencilere düzenli ve birlikte çalışma alşıkanlığı kazandırır.</w:t>
        <w:br/>
        <w:br/>
        <w:t>h) Eğitim faaliyetlerinde düşünceye açıklık kazandırır.</w:t>
      </w:r>
    </w:p>
    <w:p>
      <w:pPr>
        <w:pStyle w:val="Meb"/>
        <w:rPr/>
      </w:pPr>
      <w:r>
        <w:rPr>
          <w:b/>
          <w:bCs/>
        </w:rPr>
        <w:t>4- Plân Yapmanın İlkeleri:</w:t>
        <w:br/>
      </w:r>
      <w:r>
        <w:rPr/>
        <w:t>Plân yapılırken aşağıdaki temel ilkeler göz önünde bulundurulur:</w:t>
        <w:br/>
        <w:br/>
        <w:t>a) Plân, eğitim-öğretimin amaçlarına uygun olmalıdır.</w:t>
        <w:br/>
        <w:br/>
        <w:t>b) Plân, öğretim programlarına göre şu şekilde olmalıdır:</w:t>
        <w:br/>
        <w:br/>
        <w:t>(1) Programda belirtilen konular belirlenmelidir.</w:t>
        <w:br/>
        <w:br/>
        <w:t>(2) Konuların işlenişinde kullanılacak yöntem, teknik, araç-gereç, gezi, gözlem ve deneyler göz önünde bulundurulmalıdır.</w:t>
        <w:br/>
        <w:br/>
        <w:t>c) Her plân belli bir süreyi kapsamalıdır.</w:t>
        <w:br/>
        <w:br/>
        <w:t>d) Plân, öğretimin seviyesine, konuya, öğretim dalına ve amacına uygun olmalıdır.</w:t>
      </w:r>
    </w:p>
    <w:p>
      <w:pPr>
        <w:pStyle w:val="Normal"/>
        <w:rPr/>
      </w:pPr>
      <w:r>
        <w:rPr>
          <w:b/>
          <w:bCs/>
          <w:sz w:val="24"/>
          <w:szCs w:val="24"/>
        </w:rPr>
        <w:t>5- Plân Çeşitleri:</w:t>
        <w:br/>
      </w:r>
      <w:r>
        <w:rPr>
          <w:sz w:val="24"/>
          <w:szCs w:val="24"/>
        </w:rPr>
        <w:t>Öğretmenler, eğitim-öğretim çalışmalarında duruma göre aşağıda belirtilen plânları hazırlarlar:</w:t>
        <w:br/>
        <w:br/>
        <w:t>a) Yıllık plân</w:t>
        <w:br/>
        <w:br/>
        <w:t>b) Ünite plânı</w:t>
      </w:r>
    </w:p>
    <w:p>
      <w:pPr>
        <w:pStyle w:val="Normal"/>
        <w:rPr>
          <w:sz w:val="24"/>
          <w:szCs w:val="24"/>
        </w:rPr>
      </w:pPr>
      <w:r>
        <w:rPr>
          <w:sz w:val="24"/>
          <w:szCs w:val="24"/>
        </w:rPr>
      </w:r>
    </w:p>
    <w:p>
      <w:pPr>
        <w:pStyle w:val="Normal"/>
        <w:rPr>
          <w:sz w:val="24"/>
          <w:szCs w:val="24"/>
        </w:rPr>
      </w:pPr>
      <w:r>
        <w:rPr>
          <w:sz w:val="24"/>
          <w:szCs w:val="24"/>
        </w:rPr>
        <w:t>c) Günlük plân:</w:t>
      </w:r>
    </w:p>
    <w:p>
      <w:pPr>
        <w:pStyle w:val="Normal"/>
        <w:rPr>
          <w:sz w:val="24"/>
          <w:szCs w:val="24"/>
        </w:rPr>
      </w:pPr>
      <w:r>
        <w:rPr>
          <w:sz w:val="24"/>
          <w:szCs w:val="24"/>
        </w:rPr>
      </w:r>
    </w:p>
    <w:p>
      <w:pPr>
        <w:pStyle w:val="Normal"/>
        <w:rPr/>
      </w:pPr>
      <w:r>
        <w:rPr>
          <w:sz w:val="24"/>
          <w:szCs w:val="24"/>
        </w:rPr>
        <w:t>(1) Ders plânı</w:t>
        <w:br/>
        <w:br/>
        <w:t>(2) Gezi gözlem plânı</w:t>
        <w:br/>
        <w:br/>
        <w:t>(3) Deney plânı</w:t>
        <w:br/>
        <w:br/>
        <w:br/>
      </w:r>
      <w:r>
        <w:rPr>
          <w:b/>
          <w:bCs/>
          <w:sz w:val="24"/>
          <w:szCs w:val="24"/>
        </w:rPr>
        <w:t>6- Yıllık Plân:</w:t>
      </w:r>
      <w:r>
        <w:rPr>
          <w:sz w:val="24"/>
          <w:szCs w:val="24"/>
        </w:rPr>
        <w:br/>
        <w:t>Öğretmenin bir öğretim yılı süresince ders vermekle yükümlü bulunduğu sınıflarda, program uyarınca belli üniteleri ya da konuları hangi aylarda, yaklaşık olarak ne kadar zamanda işleyeceğini gösteren ve öğretmence hazırlanarak ders yılı başında okul yönetimine verilen çalışma plânına denir.</w:t>
        <w:br/>
        <w:br/>
        <w:t>Yıllık plân hazırlanırken aşağıdaki hususlar gözönünde bulundurulur:</w:t>
        <w:br/>
        <w:br/>
        <w:t>a) Yıllık çalışma plânını yaparken öğretmen okulda, o yıl uygulanacak haftalık ders porgramının kesin biçimini almasını bekler ve hangi sınıflarda, hangi günlerde derslerinin bulunduğunu öğrenir.</w:t>
        <w:br/>
        <w:br/>
        <w:t>b) Her ay hangi sınıfta kaç saat ders okutacağını hesaplar.</w:t>
        <w:br/>
        <w:br/>
        <w:t>c) Okutacağı derslere ait ünitenin kaç konuya ayrılmasının mümkün olacağını ve konunun işlenmesi için kaç ders saatine gereksinim olacağını saptar.</w:t>
        <w:br/>
        <w:br/>
        <w:t>d) Öğretim, yılındaki ay, hafta, gün ve saatlerin öğrenciler yönünden verimlilik durumunu gözönünde bulundurulur.</w:t>
        <w:br/>
        <w:br/>
        <w:t>e) Yıllık plân hazırlanırken öğretmen, haftalık ders saatleri toplamına göre aylar ve yarı yıl itibariyle bir öğretim yılında toplam kaç gün ve kaç saat ders işleyeceğini saptar. Bu saptamayı yaparken tatil, bayram ve diğer özel günleri belirleyerek çalışma takvimini hazırlar. Yıllık plânda, aylara göre haftalık çalışma sürelerini gösterir.</w:t>
        <w:br/>
        <w:br/>
        <w:t>f) Öğretim programını inceleyerek, bir yıl içinde okutulacak konuları ağırlıklarına ve çevresel özelliklerine göre düzenler, bunları işleme sürelerini de dikkate alarak ay ve haftalara göre dağıtır.</w:t>
        <w:br/>
        <w:br/>
        <w:t>g) İşlenecek konuların veya ünitelerin amaçlarını program amaçlarına uygunluğu yönünden belirler.</w:t>
        <w:br/>
        <w:br/>
        <w:t>h) Konunun, işleniş yönünden ve tekniklerini sınıfça gruplar halinde veya bireysel çalışma biçiminde mi işleyeceğini plânlar.</w:t>
        <w:br/>
        <w:br/>
        <w:t>i) Yararlanacağı kaynaklar ile araç-gereçleri saptar.</w:t>
        <w:br/>
        <w:br/>
        <w:t>k) Konuyu işlerken varsa yapılacak deney, gezi, gözlem çalışmalarını belirler.</w:t>
        <w:br/>
        <w:br/>
        <w:t>l) Diğer zümre öğretmenleriyle yapılacak işbirliğinin neler olacağını saptar.</w:t>
        <w:br/>
        <w:br/>
        <w:t>m) Konuyla ilgili olarak gerektiğinde öğrenciye verilecek ödevleri saptar.</w:t>
      </w:r>
    </w:p>
    <w:p>
      <w:pPr>
        <w:pStyle w:val="Meb"/>
        <w:rPr/>
      </w:pPr>
      <w:r>
        <w:rPr/>
        <w:t>n) Öğretim yılı içinde yapacağı yazılı değerlendirmelerin zamanını belirler. Bunu saptarken değerlendirmelerin konu ya da ünite bitimlerinde olmasına özen gösterir.</w:t>
      </w:r>
    </w:p>
    <w:p>
      <w:pPr>
        <w:pStyle w:val="Normal"/>
        <w:rPr/>
      </w:pPr>
      <w:r>
        <w:rPr>
          <w:b/>
          <w:bCs/>
          <w:sz w:val="24"/>
          <w:szCs w:val="24"/>
        </w:rPr>
        <w:t>7- Yıllık Plânın Yapılışı:</w:t>
        <w:br/>
      </w:r>
      <w:r>
        <w:rPr>
          <w:sz w:val="24"/>
          <w:szCs w:val="24"/>
        </w:rPr>
        <w:t>Yıllık plân aşağıdaki şekilde yapılır:</w:t>
        <w:br/>
        <w:br/>
        <w:t>a) Öğretmen sınıfta dersi olan diğer öğretmenlerle görüşerek, gezi, gözlem, inceleme, deney, ödev, değerlendirme vb. çalışmaların belli hafta veya günlere toplanıp toplanmadığını araştırır ve bu konuda ortak önlemler alınmasını sağlar.</w:t>
        <w:br/>
        <w:br/>
        <w:t>b) Geçmiş yıllardaki uygulamalarıda gözden geçirerek plânını kendi başına veya varsa aynı dersi okutan diğer öğretmenlerle birlikte yapar.</w:t>
      </w:r>
    </w:p>
    <w:p>
      <w:pPr>
        <w:pStyle w:val="Normal"/>
        <w:rPr>
          <w:sz w:val="24"/>
          <w:szCs w:val="24"/>
        </w:rPr>
      </w:pPr>
      <w:r>
        <w:rPr>
          <w:sz w:val="24"/>
          <w:szCs w:val="24"/>
        </w:rPr>
      </w:r>
    </w:p>
    <w:p>
      <w:pPr>
        <w:pStyle w:val="Normal"/>
        <w:rPr>
          <w:sz w:val="24"/>
          <w:szCs w:val="24"/>
        </w:rPr>
      </w:pPr>
      <w:r>
        <w:rPr>
          <w:sz w:val="24"/>
          <w:szCs w:val="24"/>
        </w:rPr>
        <w:t>c) Plânın onanmış bir örneğini yararlanmak üzere sürekli yanında bulundurur. Yıl içinde gelebilecek aksaklıkları nedenleriyle birlikte not eder.</w:t>
      </w:r>
    </w:p>
    <w:p>
      <w:pPr>
        <w:pStyle w:val="Normal"/>
        <w:rPr>
          <w:sz w:val="24"/>
          <w:szCs w:val="24"/>
        </w:rPr>
      </w:pPr>
      <w:r>
        <w:rPr>
          <w:sz w:val="24"/>
          <w:szCs w:val="24"/>
        </w:rPr>
      </w:r>
    </w:p>
    <w:p>
      <w:pPr>
        <w:pStyle w:val="Meb"/>
        <w:rPr/>
      </w:pPr>
      <w:r>
        <w:rPr/>
        <w:t>d) Hazırlayacağı yıllık plânı okul müdürüne onaylatır.</w:t>
        <w:br/>
        <w:br/>
        <w:t>e) Uygulama sırasında saptanan notlardan ünite veya günlük plânlarla bir sonraki yıllık plânlarda yararlanır.</w:t>
      </w:r>
    </w:p>
    <w:p>
      <w:pPr>
        <w:pStyle w:val="Meb"/>
        <w:rPr/>
      </w:pPr>
      <w:r>
        <w:rPr>
          <w:b/>
          <w:bCs/>
        </w:rPr>
        <w:t>8- Ünite Plânı:</w:t>
        <w:br/>
      </w:r>
      <w:r>
        <w:rPr/>
        <w:t>a) Öğretmenin gözetimi ve denetimi altında, öğrencilere belirli bir süre içinde ve amaçlarına uygun olarak bir takım bilgi ve beceri ve anlayışları kazandırmayı öngören, belli bir konu ya da sorun çevresinde düzenlenmiş türlü etkinlikleri, öğrenme yaşantılarını ve değerlendirme çalışmalarını kapsayan ayrıntılı ders plânıdır.</w:t>
        <w:br/>
        <w:br/>
        <w:t>b) Ünite plânları uygulama ile daha yakından ilgili olduğu için yıllık plâna göre daha ayrıntılı olmalıdır. Öğrencilerin neyi, niçin, hangi yollarla öğreneceklerini bilmeleri bakımından bu plânın hazırlanmasında olabildiğince etkinliklere öğrencilerin de katılmasına özen gösterilmelidir. Ancak, öğretmen öğrencilerle birlikte plânlama çalışmalarına yönelecek ise bir ön hazırlık yapmak zorundadır.</w:t>
      </w:r>
    </w:p>
    <w:p>
      <w:pPr>
        <w:pStyle w:val="Meb"/>
        <w:rPr/>
      </w:pPr>
      <w:r>
        <w:rPr>
          <w:b/>
          <w:bCs/>
        </w:rPr>
        <w:t>9- Ünite Plânının Hazırlanması:</w:t>
        <w:br/>
      </w:r>
      <w:r>
        <w:rPr/>
        <w:t>Ünite plânında aşağıdaki hususlara dikkat edilmelidir:</w:t>
        <w:br/>
        <w:br/>
        <w:t>a) Belli bir konu bulunur. Bu konu programda bulunan ve yıllık plâna alınmış olan konu olmalıdır.</w:t>
        <w:br/>
        <w:br/>
        <w:t>b) Süre belirlenmelidir. Bu süre yıllık plânda saptanan süre olmakla birlikte değişik bir süre de olabilir.</w:t>
        <w:br/>
        <w:br/>
        <w:t>c) Ünitenin amacı saptanmalıdır. Amaç, ünitenin işlenmesi ile öğrencilere kazandırılması düşünülen bilgi, beceri ve davranışları içermelidir.</w:t>
        <w:br/>
        <w:br/>
        <w:t>d) Ünitenin işlenişinde gözönünde bulundurulacak bölümler belirlenmelidir.</w:t>
        <w:br/>
        <w:br/>
        <w:t>e) Ünitenin işleniş yöntem ve tekniği belirlenmelidir.</w:t>
        <w:br/>
        <w:br/>
        <w:t>f) Ünitenin işlenişinde başvurulacak kaynak, araç-gereçler saptanmalıdır.</w:t>
        <w:br/>
        <w:br/>
        <w:t>g) Üniteyle ilgili olarak gezi, gözlem, deney vb. etkinliklere yer verelcekse bunlar belirlenmelidir.</w:t>
        <w:br/>
        <w:br/>
        <w:t>h) Ünite ile ilgili ölçme değerlendirme yöntemi belirtilmelidir.</w:t>
      </w:r>
    </w:p>
    <w:p>
      <w:pPr>
        <w:pStyle w:val="Normal"/>
        <w:rPr/>
      </w:pPr>
      <w:r>
        <w:rPr>
          <w:b/>
          <w:bCs/>
          <w:sz w:val="24"/>
          <w:szCs w:val="24"/>
        </w:rPr>
        <w:t>10- Günlük Plân:</w:t>
        <w:br/>
      </w:r>
      <w:r>
        <w:rPr>
          <w:sz w:val="24"/>
          <w:szCs w:val="24"/>
        </w:rPr>
        <w:t>a) Bir yada birkaç ders saatinde işlenecek konunun ana çizelgelerini, bu konuyla ilişkin deneyleri, tartışma sorularını, ödevleri, uygulama çalışmalarını, ders araç ve gereçlerini içine alan ve önceden ilgili öğretmenlerce hazırlanan plândır.</w:t>
        <w:br/>
        <w:br/>
        <w:t>b) Günlük plân bir ya da birden çok ders saatinde işlenecek konuların plânlanmasıdır. Bunun dışında, gezi, gözlem, deney vb. etkinlikler olabildiğince, öğrencilerin de katkısıyla ayrıca plânlanır. Bu tür plânlar okul müdürüne onaylatıldıktan sonra uygulanır.</w:t>
      </w:r>
    </w:p>
    <w:p>
      <w:pPr>
        <w:pStyle w:val="Normal"/>
        <w:rPr>
          <w:sz w:val="24"/>
          <w:szCs w:val="24"/>
        </w:rPr>
      </w:pPr>
      <w:r>
        <w:rPr>
          <w:sz w:val="24"/>
          <w:szCs w:val="24"/>
        </w:rPr>
      </w:r>
    </w:p>
    <w:p>
      <w:pPr>
        <w:pStyle w:val="Normal"/>
        <w:rPr>
          <w:sz w:val="24"/>
          <w:szCs w:val="24"/>
        </w:rPr>
      </w:pPr>
      <w:r>
        <w:rPr>
          <w:sz w:val="24"/>
          <w:szCs w:val="24"/>
        </w:rPr>
        <w:t>Günlük plânların yapılması şu nedenlerle gereklidir:</w:t>
      </w:r>
    </w:p>
    <w:p>
      <w:pPr>
        <w:pStyle w:val="Meb"/>
        <w:spacing w:before="100" w:after="240"/>
        <w:rPr/>
      </w:pPr>
      <w:r>
        <w:rPr/>
        <w:t>(1) Eğitim-öğretimde ortak konulara ve etkinliklere yönelmeyi sağlar.</w:t>
        <w:br/>
        <w:br/>
        <w:t>(2) Eğitim-öğretim konularının içeriği ile ilgili etkinliklerin mantıklı olarak sıralanmasını sağlar.</w:t>
        <w:br/>
        <w:br/>
        <w:t>(3) Üzerinde önemle durulacak noktaları belirler.</w:t>
        <w:br/>
        <w:br/>
        <w:t>(4) Zamanında verimli olarak kullanılmasına olanak sağlar.</w:t>
        <w:br/>
        <w:br/>
        <w:t>(5) Yapılan çalışmaları belgelendirir.</w:t>
        <w:br/>
        <w:br/>
        <w:t>(6) Değerlendirme için temel oluşturur.</w:t>
        <w:br/>
        <w:br/>
        <w:t>(7) Dersler ve konular arasındaki ilişkileri gösterir.</w:t>
        <w:br/>
        <w:br/>
        <w:t>(8) Derslerde sürekliliği sağlar.</w:t>
        <w:br/>
        <w:br/>
        <w:t>(9) En uygun yöntem ve teknikleri belirleme olanağı verir.</w:t>
      </w:r>
    </w:p>
    <w:p>
      <w:pPr>
        <w:pStyle w:val="Meb"/>
        <w:rPr/>
      </w:pPr>
      <w:r>
        <w:rPr>
          <w:b/>
          <w:bCs/>
        </w:rPr>
        <w:t>11- Günlük Plânın Hazırlanması:</w:t>
      </w:r>
      <w:r>
        <w:rPr/>
        <w:br/>
        <w:t>Günlük plân hazırlanırken aşağıdaki öğeler saptanır:</w:t>
        <w:br/>
        <w:br/>
        <w:t>a) İşlenecek konu</w:t>
        <w:br/>
        <w:br/>
        <w:t>b) Konuya uygun amaçlar</w:t>
        <w:br/>
        <w:br/>
        <w:t>c) Konunun işleneceği gün, saat ve süre</w:t>
        <w:br/>
        <w:br/>
        <w:t>d) Uygulanacak yön ve teknikler</w:t>
        <w:br/>
        <w:br/>
        <w:t>e) Başvurulacak kaynaklar ile kullanılacak araç ve gereçler</w:t>
        <w:br/>
        <w:br/>
        <w:t>f) Varsa konuyla ilgili gezi, gözlem, uygulama vb. çalışmalar</w:t>
        <w:br/>
        <w:br/>
        <w:t>g) Değerlendirme yöntemi (Bu, çalışmanın değerlendirilmesi olabileceği gibi, öğrenci başarısının da değerlendirilmesi de olabilir.)</w:t>
      </w:r>
    </w:p>
    <w:p>
      <w:pPr>
        <w:pStyle w:val="Normal"/>
        <w:rPr/>
      </w:pPr>
      <w:r>
        <w:rPr>
          <w:b/>
          <w:bCs/>
          <w:sz w:val="24"/>
          <w:szCs w:val="24"/>
        </w:rPr>
        <w:t>12- Eğitim-Öğretim Çalışmalarının Plânlanması ile ilgili Ortak Hükümler:</w:t>
        <w:br/>
      </w:r>
      <w:r>
        <w:rPr>
          <w:sz w:val="24"/>
          <w:szCs w:val="24"/>
        </w:rPr>
        <w:t>a) İlköğretim okullarının birinci kademesinde bu yönergenin genel esaslarına uymakla beraber, plân ve program hazırlıklarını, mevcut yönetmelikleri uyarınca sürdürürler.</w:t>
        <w:br/>
        <w:br/>
        <w:t>b) Bakanlığımıza bağlı İlköğretim okullarının birinci kademesinde dışında kalan her tür ve düzeydeki diğer eğitim-öğretim kurumları ile yurt dışındaki okullar bu yönergedeki öngörülen esasları uygular.</w:t>
        <w:br/>
        <w:br/>
        <w:t>c) Yıllık plânlar, 12/b maddesinin kapsamına giren kurumlarda, bu kurumların özelliklerine ve türlerine göre, bir öğretim yılı, yarı yıl veya belirli bir eğitim etkinliğinin süresini kapsayacak şekilde düzenlenir. Bu plânlar, öğretim programlarının özelliklerine ve sınıflara göre (Ed.Fen.Şb.gibi) gerektiğinde ayrı ayrı hazırlanır.</w:t>
      </w:r>
    </w:p>
    <w:p>
      <w:pPr>
        <w:pStyle w:val="Normal"/>
        <w:rPr>
          <w:sz w:val="24"/>
          <w:szCs w:val="24"/>
        </w:rPr>
      </w:pPr>
      <w:r>
        <w:rPr>
          <w:sz w:val="24"/>
          <w:szCs w:val="24"/>
        </w:rPr>
      </w:r>
    </w:p>
    <w:p>
      <w:pPr>
        <w:pStyle w:val="Normal"/>
        <w:rPr>
          <w:sz w:val="24"/>
          <w:szCs w:val="24"/>
        </w:rPr>
      </w:pPr>
      <w:r>
        <w:rPr>
          <w:sz w:val="24"/>
          <w:szCs w:val="24"/>
        </w:rPr>
        <w:t>d) Ünite plânları, kurumların öğretim programlarının ve derslerin özelliklerine göre hazırlanır.</w:t>
      </w:r>
    </w:p>
    <w:p>
      <w:pPr>
        <w:pStyle w:val="Normal"/>
        <w:rPr>
          <w:sz w:val="24"/>
          <w:szCs w:val="24"/>
        </w:rPr>
      </w:pPr>
      <w:r>
        <w:rPr>
          <w:sz w:val="24"/>
          <w:szCs w:val="24"/>
        </w:rPr>
      </w:r>
    </w:p>
    <w:p>
      <w:pPr>
        <w:pStyle w:val="Meb"/>
        <w:rPr/>
      </w:pPr>
      <w:r>
        <w:rPr/>
        <w:t>e) Günlük plânlar 12/b. maddesinin kapsamına giren kurumlarda o gün işlenecek ders veya derslerle ilgili örnekte belirtilen içerik bilgilerini kapsayacak şekilde düzenlenir.</w:t>
        <w:br/>
        <w:br/>
        <w:t>f) Yıllık plânlar, kurumların özelliklerine ve türlerine göre öğretim yılı, yarı yıl veya etkinliklerin başlamasından önce; ünite plânları, yıllık plâna bağlı olarak o ünitenin işlenmesine başlanmadan önce, günlük plânlar ise derslere girilmeden önce hazırlanır.</w:t>
        <w:br/>
        <w:br/>
        <w:t>g) Plânların hazırlanması sırasında, kurumların türlerine ve özelliklerine göre öğrencilerle birlikte çalışmaya olabildiğince özen gösterilir.</w:t>
        <w:br/>
        <w:br/>
        <w:t>h) Yıllık plânlar ise gezi, uygulama, deney vb. plânları okul müdürünün onayından sonra uygulamaya konur.</w:t>
        <w:br/>
        <w:br/>
        <w:t>i) Her öğretmen ünite plânları ile günlük plânlarını istenildiğinde müdür veya denetleme yetkisi olanlara göstermekle yükümlüdür.</w:t>
        <w:br/>
        <w:br/>
        <w:t>k) Okul müdürleri, öğretmenlerin, çalışmalarında bu yönerge esaslarına uyup uymadıklarını denetlemekle yükümlüdür.</w:t>
        <w:br/>
        <w:br/>
        <w:t>l) Yıllık plân hazırlanırken, okulun yöneticileri ve zümre öğretmenleri yanında diğer ders öğretmenleri ile işbirliği yapılır. böylece, yazılı sınavlar ile gezi, gözlem, deney vb. etkinliklerin aynı gün ve saatlere toplanması veya çakışmaları önlenerek eğitim-öğretimde uyum ve bütünlük sağlanır.</w:t>
        <w:br/>
        <w:br/>
        <w:t>m) Her öğretim yılı sonunda yıllık plânların, okulun yöneticileri, zümre öğretmenleri ve diğer öğretmenlerin katılacağı bir toplantıda değerlendirilmesi yapılır.</w:t>
        <w:br/>
        <w:br/>
        <w:t>n) Ders plânları, programlı ve yapılan hazırlıklar müfettişlerin denetlemelerinde aranır ve değerlendirmeye konur.</w:t>
      </w:r>
    </w:p>
    <w:p>
      <w:pPr>
        <w:pStyle w:val="Meb"/>
        <w:rPr/>
      </w:pPr>
      <w:r>
        <w:rPr/>
        <w:t>“</w:t>
      </w:r>
      <w:r>
        <w:rPr/>
        <w:t>Lise ve Ortaokullar Yönetmeliği” nin 57 nci maddesine göre; “Öğretmenler her ders yılı başında müfredat programlarının, ders uygulamalarının (Çevre tarihi eser, müze, teknik kurumlar v.b. incelemeleri) ve deneylerin aylara dağıtılmasını gösterir bir plân hazırlayarak derslere başlamadan önce bir örneğini okul müdürüne verirler.</w:t>
        <w:br/>
        <w:br/>
        <w:t>Öğretmenler, derslerini faydalı bir şekilde vermek için derslere hazırlıklı girmek ve okulda bulunan ders araçlarından ve okul kitaplığında bulunan kitaplardan öğrencilerini faydalandırmakla mükelleftirler”.</w:t>
        <w:br/>
        <w:br/>
        <w:t>Öğretmenlerin derslere hazırlıklı girmelerini sağlamak bakımından, yukarıda belirtilen maddeye istinaden “Eğitim-Öğretim Çalışmalarının Plânlı Yürütülmesine İlişkin Yönerge” hazırlanmış, 22 Haziran 1981 gün ve 2089 Sayılı Tebliğler Dergisi’nde yayımlanarak yürürlüğe konulmuştur.</w:t>
        <w:br/>
        <w:br/>
        <w:t>Bu Yönergede: Plânın tarifi ve önemi, plân yapmanın lüzumu, öğretimde plânlı çalışmanın faydaları, plân yapmanın esasları, plân çeşitleri, yıllık plân, ünite plânı, günlük plân ve eğitim-öğretim çalışmalarının plânlanmasıyla ilgili ortak hükümler üzerinde durulması yıllık, ünite ve günlük plâna örnek verilmiş, müdür ve denetleme yetkisi olanların plânları kontrol edebileceği hükmü getirilmiştir.</w:t>
        <w:br/>
        <w:br/>
        <w:t>Millî Eğitim Bakanlığı’nın 2.12.1981 gün ve Ortaöğretim Genel Müdürlüğü 379.166.81.EÖÖİŞ.72413 sayılı genelgesinde; Yönergenin uygulanmasıyla ilgili açıklamalar yapılmıştır. Bu genelgede; basmakalıp ve şeklî plânların amaca hizmet edemeyeceği, okulun dersin ve kanunun özelliklerine göre gerektiğinde konu, süre, usul ve kaynak uygulanmasında değişiklik yapılabileceği, konu bütünlüğü sağlanabilecek Sosyal Bilgiler ve Fen Bilgisi gibi derslerden ünite plânı yapılabileceği, günlük plânlarda öğretmenin neyi, niçin, nasıl ve ne zaman okutacağı, nelere ağırlık vermesi gerektiğini tespit etmesi; aynı sınıfların değişik şubelerinde öğrenci seviyeleri dikkate alınarak, değişiklikler yapılmak kaydıyla aynı plânın uygulanabileceği; yıllık gezi, gözlem ve deney plânlarının okul müdürünün onayından sonra uygulanabileceği ünite ve günlük plânların ise öğretim yılı boyunca saklanması gerektiği, okul müdürünün veya denetlemeye yetkisi olanların bu plânları istediği zaman kontrol edebileceği, plânların bastırılmış veya özel sektörce piyasaya sürülmüş bir takım kişilere doldurulması mecburiyetinin bulunmadığı, yönergede verilen formların numune olabileceği, günlük plân yapılırken gerekli notların bir sistem içerisinde, kaydedilebileceği, derslerde bunlardan faydalanılabileceği, denetlemeye yetkisi olanlara da bu hazırlıkların plân olarak gösterilebileceği, 16 Ocak 1984 gün ve 2156 sayılı Tebliğler Dergisi’nde yayımlanan “Millî Eğitim Bakanlığı İç Hizmet Yönetmeliği’ nin 63 ncü Maddesinin (f) Bendini Yürürlükten Kaldırılmasına İlişkin Yönetmelik” in yürürlüğe girmesiyle günlük plânların 2 nüsha hazırlanarak her gün okul müdürüne onaylatılması mecburiyeti kaldırılmış, eskiden olduğu gibi, günlük plânların tek nüsha yapılması ve istenildiğinde okul müdürüne ve denetlemeye yetkili kişilere gösterilmesi uygulamasına dönülmüştür.</w:t>
      </w:r>
    </w:p>
    <w:p>
      <w:pPr>
        <w:pStyle w:val="Normal"/>
        <w:rPr>
          <w:sz w:val="24"/>
          <w:szCs w:val="24"/>
        </w:rPr>
      </w:pPr>
      <w:r>
        <w:rPr>
          <w:sz w:val="24"/>
          <w:szCs w:val="24"/>
        </w:rPr>
        <w:t>M.VEHBİ DİNÇERLER</w:t>
        <w:br/>
        <w:t>M.E.G. ve S.Bakanı</w:t>
      </w:r>
    </w:p>
    <w:sectPr>
      <w:type w:val="nextPage"/>
      <w:pgSz w:w="11906" w:h="16838"/>
      <w:pgMar w:left="1417"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keepLines/>
      <w:spacing w:before="140" w:after="420"/>
      <w:outlineLvl w:val="9"/>
    </w:pPr>
    <w:rPr>
      <w:rFonts w:ascii="Garamond" w:hAnsi="Garamond" w:cs="Times New Roman"/>
      <w:b w:val="false"/>
      <w:bCs w:val="false"/>
      <w:smallCaps/>
      <w:spacing w:val="20"/>
      <w:kern w:val="2"/>
      <w:sz w:val="27"/>
      <w:szCs w:val="20"/>
    </w:rPr>
  </w:style>
  <w:style w:type="paragraph" w:styleId="ListeMaddemi">
    <w:name w:val="Liste Madde İmi"/>
    <w:basedOn w:val="List"/>
    <w:qFormat/>
    <w:pPr>
      <w:numPr>
        <w:ilvl w:val="0"/>
        <w:numId w:val="1"/>
      </w:numPr>
      <w:spacing w:lineRule="atLeast" w:line="240" w:before="0" w:after="240"/>
      <w:ind w:left="283" w:right="720" w:hanging="283"/>
      <w:jc w:val="both"/>
    </w:pPr>
    <w:rPr>
      <w:rFonts w:ascii="Garamond" w:hAnsi="Garamond" w:cs="Garamond"/>
      <w:sz w:val="22"/>
    </w:rPr>
  </w:style>
  <w:style w:type="paragraph" w:styleId="Mevzuat">
    <w:name w:val="mevzuat"/>
    <w:basedOn w:val="Normal"/>
    <w:qFormat/>
    <w:pPr>
      <w:spacing w:before="100" w:after="100"/>
    </w:pPr>
    <w:rPr>
      <w:rFonts w:ascii="Verdana" w:hAnsi="Verdana" w:cs="Verdana"/>
      <w:color w:val="000000"/>
      <w:sz w:val="16"/>
      <w:szCs w:val="16"/>
    </w:rPr>
  </w:style>
  <w:style w:type="paragraph" w:styleId="Mebb">
    <w:name w:val="mebb"/>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Meb">
    <w:name w:val="m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2:03:00Z</dcterms:created>
  <dc:creator/>
  <dc:description>www.egitimciyiz.com
C 2004</dc:description>
  <dc:language>en-US</dc:language>
  <cp:lastModifiedBy>KC</cp:lastModifiedBy>
  <dcterms:modified xsi:type="dcterms:W3CDTF">2004-08-15T10:12:00Z</dcterms:modified>
  <cp:revision>4</cp:revision>
  <dc:subject/>
  <dc:title/>
</cp:coreProperties>
</file>